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66.6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232501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9 июля 2013 года                         с.Вавож                                         № 75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отчета об исполнении бюджета муниципального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бразования «Вавожское» за </w:t>
      </w: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 полугодие 2013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1. Утвердить отчет об исполнении бюджета муниципального образования «Вавожское» з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лугодие 2013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 В.Б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14:00Z</dcterms:created>
  <dc:creator>USER</dc:creator>
  <dc:description/>
  <cp:keywords/>
  <dc:language>en-US</dc:language>
  <cp:lastModifiedBy>User</cp:lastModifiedBy>
  <cp:lastPrinted>2013-07-09T09:07:00Z</cp:lastPrinted>
  <dcterms:modified xsi:type="dcterms:W3CDTF">2013-07-09T06:37:00Z</dcterms:modified>
  <cp:revision>11</cp:revision>
  <dc:subject/>
  <dc:title/>
</cp:coreProperties>
</file>